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 4.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Juyn 2000-2004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Juyn * */ version : 1.0.10 * */</w:t>
      </w:r>
    </w:p>
    <w:p>
      <w:pPr>
        <w:pStyle w:val="Normal"/>
        <w:spacing w:lineRule="exact" w:line="420"/>
        <w:rPr/>
      </w:pPr>
      <w:r>
        <w:rPr>
          <w:rFonts w:cs="Arial" w:ascii="Arial" w:hAnsi="Arial"/>
          <w:color w:val="000000"/>
          <w:sz w:val="20"/>
          <w:szCs w:val="20"/>
          <w:shd w:fill="FFFFFF" w:val="clear"/>
        </w:rPr>
        <w:t>copyright (c) 2005-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by URW++ Gmb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amp; Holm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Luxi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8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6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5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had submitted the file with wr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weaked by ddki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bere ordezkaria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2 Nokia Corporation eta/edo bere laguntzail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k, ChapterLink, SectionLink, SubsectionLink, AppendixLin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IS Group: System Environment/Libraries Source0: libmng-%{PACKAGE_VERSION}.tar.gz Patch: libmng-%{PACKAGE_VERSION}-rhconf.patch URL: http://www.libmng.com/ BuildRoot: /var/tmp/libmng-root BuildPrereq: libjpeg-devel, zlib-devel, lcms-d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put the year(s) of the copyright, and the nam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 remove SKIP_INSTALL that was in the Info plist instead of project 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ACKNOWLEDGMENTS Special thanks.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PageName, TextureFormat, TextureWrapModes and TargetPrinter tags cus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 reg; (Trade Mark)", "&amp;re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2008 by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3 Lars Knoll(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str); if (SUCCEEDED(h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that simply doesn't begin with an opening parenthesis, even */ though they have a closing one! E.g. "amuncial.pf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 string&gt;${GTEST_VERSIONINFO_ABOUT}&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0" VALUE "LegalTrademarks", "\0" VALUE "OriginalFilename", "testcon.exe\0" VALUE "ProductName", "ActiveQt Test Container\0" VALUE "ProductVersion", "3, 2, 0, 0\0" END END END End of Version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ProductName", "Guitar Tuner\0" VALUE "ProductVersion", "1.2.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wrapperax.dll" VALUE "OriginalFilename", "wrapperax.dll" VALUE "ProductName", "Wrapper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qtdemo" VALUE "OriginalFilename", "qtdemo.exe" VALUE "ProductName", "Qt Examples and Demos"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multipleax.dll" VALUE "OriginalFilename", "multipleax.dll" VALUE "ProductName", "Multiple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linguist" VALUE "OriginalFilename", "linguist.exe" VALUE "ProductName", "Qt Linguis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designer" VALUE "OriginalFilename", "designer.exe" VALUE "ProductName", "Qt Designer"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assistant.exe" VALUE "OriginalFilename", "assistant.exe" VALUE "ProductName", "Qt Assistan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 Documentation contributions included herein are the copyrights of their respective owners.&lt;/p&gt; 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2 Nokia Corporation and/or its subsidiaries. Nokia, Qt and their respective logos are trademarks of Nokia Corporation in Finland and/or other countries worldw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Josh Triplett &lt;josh@freedesktop.org&gt; dnl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updating for Windows version resources should be automatic https://bugs.webkit.org/show_bug.cgi?id=345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should includ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s in all whole and partial copies of the software and that the following trademark symbol and attribution appear in all unmodified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QWeb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elsewhere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XCOMM elsewhere herein. XCOMM XCOMM Additional Notice Provisions: The application programming interfaces XCOMM established by SGI in conjunction with the Original Code are The XCOMM OpenGL(R) Graphics System: A Specification (Version 1.2.1), released XCOMM April 1, 1999; The OpenGL(R) Graphics System Utility Library (Version XCOMM 1.3), released November 4, 1998; and OpenGL(R) Graphics with the X XCOMM Window System(R) (Version 1.3), released October 19, 1998. This software XCOMM was created using the OpenGL(R) version 1.2.1 Sample Implementation XCOMM published by SGI, but has not been independently verified as being XCOMM compliant with the OpenGL(R) version 1.2.1 Specification. XCO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Business Machines,Corp. 1991 IBM Courier is a Trademark of the IBM Corporation. 11 dict begin FontInfo 10 dict dup begin version (001.003)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e Qt Company Ltd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by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W3C&amp;reg; (MIT, ERCIM, Keio), W3C a href="http://www.w3.org/Consortium/Legal/ipr-notice#Legal_Disclaimer"&gt;liability&lt;/a&gt;, a href="http://www.w3.org/Consortium/Legal/ipr-notice#W3C_Trademarks"&gt;trademark&lt;/a&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tab/>
        <w:t>Copyright (c)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pple Inc.&lt;/string&gt; key&gt;CFBundleIdentifier&lt;/key&gt; string&gt;com.apple.WebKit2WebProcess&lt;/string&gt; key&gt;CFBundleInfoDictionaryVersion&lt;/key&gt; string&gt;6.0&lt;/string&gt; key&gt;CFBundleName&lt;/key&gt; string&gt;WebKit2WebProcess&lt;/string&gt; key&gt;CFBundlePackageType&lt;/key&gt; string&gt;APPL&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lt;/p&gt; p&gt;The MIT License&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Mihai Bazon &lt;mihai.bazon@gmail.com&gt; Based on parse-js (http://marijn.haverbeke.nl/parse-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lt;/p&gt; ul&gt; li&gt;examples/webkit/fancybrowser/jquery.min.js&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Werner Lemberg, and suzuki toshi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k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g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Rahul Bhalerao &lt;rahul.bhalerao@redhat.com&gt;, &lt;b.rahul.pm@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suzuki toshiy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n" ) write( "/* David Turner, Robert Wilhelm, and Werner Lemberg. */\n" ) write( "/* */\n" ) write( "/* This file is part of the FreeType project, and may only be used, */\n" ) write( "/* modified, and distributed under the terms of the FreeType project */\n" ) write( "/* license, LICENSE.TXT. By continuing to use, modify, or distribute */\n" ) write( "/* this file you indicate that you have read the license and */\n" ) write( "/* understand and accept it fully. */\n" ) write( "/* */\n" ) write( "/***************************************************************************/\n" ) write( "\n" ) write( "\n" ) write( " /* This file has been generated aut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and Red Hat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7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9 by */ Albert Chin-A-You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Albert Chin-A-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7 Martin Jones &lt;mjones@kde.org&gt;; Copyright 1998, 1999 Torben Weis &lt;weis@kde.org&gt;; Copyright 1998, 1999, 2002 Waldo Bastian &lt;bastian@kde.org&gt;; Copyright 1998-2000 Lars Knoll &lt;knoll@kde.org&gt;; Copyright 1999, 2001 Antti Koivisto &lt;koivisto@kde.org&gt;; Copyright 1999-2001 Harri Porten &lt;porten@kde.org&gt;; Copyright 2000 Simon Hausmann &lt;hausmann@kde.org&gt;; Copyright 2000, 2001 Dirk Mueller &lt;mueller@kde.org&gt;; Copyright 2000, 2001 Peter Kelly &lt;pmk@post.com&gt;; Copyright 2000 Daniel Molkentin &lt;molkentin@kde.org&gt;; Copyright 2000 Stefan Schimanski &lt;schimmi@kde.org&gt;; Copyright 1998-2000 Netscape Communications Corporation; Copyright 1998, 1999, 2000 Thai Open Source Software Center Ltd and Clark Cooper; Copyright 2001, 2002 Expat maintainers.&lt;/string&gt; key&gt;CFBundleIdentifier&lt;/key&gt; string&gt;com.apple.${PRODUCT_NAME}&lt;/string&gt; key&gt;CFBundleInfoDictionaryVersion&lt;/key&gt; string&gt;6.0&lt;/string&gt; 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WebKit.${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2009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9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lt;/p&gt; p&gt;This file is part of the Catharon Typography Project and shall only be used, modified, and distributed under the terms of the Catharon Open Source License that should come with this file under the name `CatharonLicense.txt'. By continuing to use, modify, or distribute this file you indicate that you have read the license and understand and accept it fully.&lt;/p&gt; p&gt;Note that this license is compatible with the &lt;a href="qt-embedded-fonts.html#freetype"&gt;FreeType&lt;/a&gt; license.&lt;/p&gt; ul&gt; li&gt;Included in the build system of the &lt;a href="qt-embedded-fonts.html#freetype"&gt;FreeType&lt;/a&gt; library&lt;/li&gt; li&gt;See &lt;a href="catharon-license.html"&gt;CatharonLicense.txt&lt;/a&gt; for more information&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by David Turner, Robert Wilhelm, and Werner Lemberg.</w:t>
      </w:r>
    </w:p>
    <w:p>
      <w:pPr>
        <w:pStyle w:val="Normal"/>
        <w:spacing w:lineRule="exact" w:line="420"/>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w:t>
      </w:r>
      <w:r>
        <w:rPr>
          <w:rFonts w:ascii="Arial" w:hAnsi="Arial" w:cs="Arial"/>
          <w:color w:val="000000"/>
          <w:sz w:val="20"/>
          <w:szCs w:val="20"/>
          <w:shd w:fill="FFFFFF" w:val="clear"/>
        </w:rPr>
        <w:t>に翻訳</w:t>
      </w:r>
      <w:r>
        <w:rPr>
          <w:rFonts w:cs="Arial" w:ascii="Arial" w:hAnsi="Arial"/>
          <w:color w:val="000000"/>
          <w:sz w:val="20"/>
          <w:szCs w:val="20"/>
          <w:shd w:fill="FFFFFF" w:val="clear"/>
        </w:rPr>
        <w:t>(</w:t>
      </w:r>
      <w:r>
        <w:rPr>
          <w:rFonts w:ascii="Arial" w:hAnsi="Arial" w:cs="Arial"/>
          <w:color w:val="000000"/>
          <w:sz w:val="20"/>
          <w:szCs w:val="20"/>
          <w:shd w:fill="FFFFFF" w:val="clear"/>
        </w:rPr>
        <w:t>未完了</w:t>
      </w:r>
      <w:r>
        <w:rPr>
          <w:rFonts w:cs="Arial" w:ascii="Arial" w:hAnsi="Arial"/>
          <w:color w:val="000000"/>
          <w:sz w:val="20"/>
          <w:szCs w:val="20"/>
          <w:shd w:fill="FFFFFF" w:val="clear"/>
        </w:rPr>
        <w:t xml:space="preserve">) endlist o \c PrintPanel list o 2-sided - </w:t>
      </w:r>
      <w:r>
        <w:rPr>
          <w:rFonts w:ascii="Arial" w:hAnsi="Arial" w:cs="Arial"/>
          <w:color w:val="000000"/>
          <w:sz w:val="20"/>
          <w:szCs w:val="20"/>
          <w:shd w:fill="FFFFFF" w:val="clear"/>
        </w:rPr>
        <w:t>古いテキストとして灰色で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lt;b\&gt;TROLL PRINT\&lt;/b\&gt;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Two-sided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endlist endlist</w:t>
      </w:r>
    </w:p>
    <w:p>
      <w:pPr>
        <w:pStyle w:val="Normal"/>
        <w:spacing w:lineRule="exact" w:line="420"/>
        <w:rPr/>
      </w:pPr>
      <w:r>
        <w:rPr>
          <w:rFonts w:cs="Arial" w:ascii="Arial" w:hAnsi="Arial"/>
          <w:color w:val="000000"/>
          <w:sz w:val="20"/>
          <w:szCs w:val="20"/>
          <w:shd w:fill="FFFFFF" w:val="clear"/>
        </w:rPr>
        <w:t>Copyright 1999-2000 Software, Inc." endlist o \c PrintPanel list o 2-sided - marked "(obs.)", obsolete o \&lt;b\&gt;TROLL PRINT\&lt;/b\&gt; - unmarked, i.e. untranslated o Two-sided - unmarked, i.e. untranslated. endlist end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 </w:t>
      </w:r>
      <w:r>
        <w:rPr>
          <w:rFonts w:ascii="Arial" w:hAnsi="Arial" w:cs="Arial"/>
          <w:color w:val="000000"/>
          <w:sz w:val="20"/>
          <w:szCs w:val="20"/>
          <w:shd w:fill="FFFFFF" w:val="clear"/>
        </w:rPr>
        <w:t>自動的に</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Troll Imprimir 1.1.</w:t>
      </w:r>
    </w:p>
    <w:p>
      <w:pPr>
        <w:pStyle w:val="Normal"/>
        <w:spacing w:lineRule="exact" w:line="420"/>
        <w:rPr/>
      </w:pPr>
      <w:r>
        <w:rPr>
          <w:rFonts w:cs="Arial" w:ascii="Arial" w:hAnsi="Arial"/>
          <w:color w:val="000000"/>
          <w:sz w:val="20"/>
          <w:szCs w:val="20"/>
          <w:shd w:fill="FFFFFF" w:val="clear"/>
        </w:rPr>
        <w:t>Copyright 1999-2000 Software, Inc. - automatically translated as ";Troll Imprimir 1.1&amp;#x2e; Copyright 1999-2000 Software, Inc.";&lt;/li&gt; ul&gt; li&gt; li&gt;&lt;tt&gt;PrintPanel&lt;/tt&gt;&lt;ul&gt; li&gt;2-sided - marked ";(obs.)";, obsolete&lt;/li&gt; li&gt;&lt;b&gt;TROLL PRINT&lt;/b&gt; - unmarked, i.e&amp;#x2e; untranslated&lt;/li&gt; li&gt;Two-sided - unmarked, i.e&amp;#x2e; untranslated.&lt;/li&gt; ul&gt; li&gt; ul&gt; p&gt;Notice that &lt;tt&gt;lupdate&lt;/tt&gt; works hard behind the scenes to make revisions easier, and it's pretty smart with numbers.&lt;/p&gt; p&gt;Go over the translations in &lt;tt&gt;MainWindow&lt;/tt&gt; and mark these as ";done";. Translate ";&lt;b&gt;TROLL PRINT&lt;/b&gt;"; as ";&lt;b&gt;TROLL IMPRIMIR&lt;/b&gt;";. When you're translating ";Two-sided";, press the &lt;b&gt;Guess Again&lt;/b&gt; button to translate ";Two-sided";, but change the ";2"; into ";Dois";.&lt;/p&gt; p&gt;Save and quit, then run &lt;tt&gt;lrelease&lt;/tt&gt;. The Portuguese version should look like this:&lt;/p&gt; p class="centerAlign"&gt;&l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translation&gt; message&gt; message&gt; source&gt;Ctrl+Q&lt;/source&gt; comment&gt;Quit&lt;/comment&gt; translation&gt;Ctrl+Q&lt;/translation&gt; message&gt; context&gt; context&gt; name&gt;PrintPanel&lt;/name&gt; message&gt; source&gt;2-sided&lt;/source&gt; translation&gt;2-lados&lt;/translation&gt; message&gt; message&gt; source&gt;Enabled&lt;/source&gt; translation&gt;Ativado&lt;/translation&gt; message&gt; message&gt; source&gt;Disabled&lt;/source&gt; translation&gt;Desativado&lt;/translation&gt; message&gt; message&gt; source&gt;Colors&lt;/source&gt; translation&gt;Cores&lt;/translation&gt; message&gt; context&gt; T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ource&gt; translation&gt;Troll Imprimir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lt;/li&gt; li&gt;Troll Print 1.1 - automatically translated as ";Troll Imprimir 1.1";&lt;/li&gt; li&gt;About Troll Print 1.1 - automatically translated as ";Troll Imprimir 1.1";&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 o Troll Print 1.1 - automatically translated as Troll Imprimir 1.1" o About Troll Print 1.1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lt;/p&gt; div&gt; end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 endlegal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w:t>
      </w:r>
    </w:p>
    <w:p>
      <w:pPr>
        <w:pStyle w:val="Normal"/>
        <w:spacing w:lineRule="exact" w:line="420"/>
        <w:rPr/>
      </w:pPr>
      <w:r>
        <w:rPr>
          <w:rFonts w:cs="Arial" w:ascii="Arial" w:hAnsi="Arial"/>
          <w:color w:val="000000"/>
          <w:sz w:val="20"/>
          <w:szCs w:val="20"/>
          <w:shd w:fill="FFFFFF" w:val="clear"/>
        </w:rPr>
        <w:t xml:space="preserve">Copyright 1999 Adobe Systems Incorporated desc Apple RGB XYZ óQ ÌXYZ curv Í curv Í curv Í XYZ y½ AR ¹XYZ Vø ¬/ XYZ &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br This software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pPr>
      <w:r>
        <w:rPr>
          <w:rFonts w:cs="Arial" w:ascii="Arial" w:hAnsi="Arial"/>
          <w:color w:val="000000"/>
          <w:sz w:val="20"/>
          <w:szCs w:val="20"/>
          <w:shd w:fill="FFFFFF" w:val="clear"/>
        </w:rPr>
        <w:t>Copyright 1996-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2007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2007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 2009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6,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lt;/p&gt; p&gt;Permission to use, copy, modify, distribute, and sell this software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 Copyright 1999 Matt K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3 Such-and-such. " License words here.&gt;\n\n" For technical support, call 1234-56789 or see\n" http://www.such-and-such.com/Applic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as an unpublished work by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 Copyright 1988, 1994 Digital Equipment Corporation.&lt;/p&gt; p&gt;Adobe is a trademark of Adobe Systems Incorporated which may be registered in certain jurisdictions. Permission to use these trademarks is hereby granted only in association with the images described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mbian Software Ltd 1997-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R. Jones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1991. IBM Courier is a Trademark of the IBM Corporation.)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lt;/p&gt; p&gt;You are hereby granted permission under the terms of the IBM/MIT X Consortium Courier Typefont agreement to execute, reproduce, distribute, display, market, sell and otherwise transfer copies of the IBM Courier font to third parties.&lt;/p&gt; p&gt;The font is provided ";AS IS"; without charge. NO WARRANTIES OR INDEMNIFICATION ARE GIVEN, WHETHER EXPRESS OR IMPLIED INCLUDING, BUT LIMITED TO THE IMPLIED WARRANTIES OF MERCHANTABILITY AND FITNESS FOR A PARTICULAR PURPOSE.&lt;/p&gt; a name="micro"&gt;&lt;/a&gt; h2&gt;Micro&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Frontend_h define InspectorFrontend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BackendDispatcher_h define InspectorBackendDispatcher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className}_h define ${classNam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l B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oern Ricks &lt;bjoern.rick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gollub@b1-syste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Wolfram Gloger &lt;ptmalloc@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Panin &lt;pazke@donpa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BitstreamVeraSerif-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 BoldRelease 1.10BitstreamVeraSerif-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BitstreamVeraSans-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ObliqueRelease 1.10BitstreamVeraSans-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BitstreamVeraSansMono-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ObliqueRelease 1.10BitstreamVeraSansMono-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Release 1.10BitstreamVeraSansMono-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 ObliqueRelease 1.10BitstreamVeraSansMono-Bol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Release 1.10BitstreamVeraSans-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 ObliqueRelease 1.10BitstreamVeraSans-Bold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2)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1000)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amp;#x2e;6 with the following individuals added to the list of Contributing Authors&lt;/p&gt; p&gt;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lt;/p&gt; p&gt;Tom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lt;/p&gt; p&gt;John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evin B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am Bus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om T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4 by P.J. Plauger, licensed by Dinkumwar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6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AT&am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s of first publication]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Корпорация The Qt Company Ltd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und/oder ihre Tochtergesellschaf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ou as súas subsidiar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i/lub oddziały firmy.</w:t>
      </w:r>
    </w:p>
    <w:p>
      <w:pPr>
        <w:pStyle w:val="Normal"/>
        <w:spacing w:lineRule="exact" w:line="420"/>
        <w:rPr/>
      </w:pPr>
      <w:r>
        <w:rPr>
          <w:rFonts w:cs="Arial" w:ascii="Arial" w:hAnsi="Arial"/>
          <w:color w:val="000000"/>
          <w:sz w:val="20"/>
          <w:szCs w:val="20"/>
          <w:shd w:fill="FFFFFF" w:val="clear"/>
        </w:rPr>
        <w:t>Copyright (C) 2015 The Qt Company Ltd et/ou ses fili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nebo její dceřinná společno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ier Goffart &lt;ogoffart@woboq.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larälvdalens Datakonsult AB &lt;info@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For any questions to Digia, please use contact form at http://qt.dig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larälvdalens Datakonsult AB, a KDAB Group company, info@kdab.com, author Stephen Kelly &lt;stephen.kelly@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w Wason (rectalogic@recta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pPr>
      <w:r>
        <w:rPr>
          <w:rFonts w:cs="Arial" w:ascii="Arial" w:hAnsi="Arial"/>
          <w:color w:val="000000"/>
          <w:sz w:val="20"/>
          <w:szCs w:val="20"/>
          <w:shd w:fill="FFFFFF" w:val="clear"/>
        </w:rPr>
        <w:t>Copyright (C) 2010 Fran</w:t>
      </w:r>
      <w:r>
        <w:rPr>
          <w:rFonts w:cs="Tahoma" w:ascii="Tahoma" w:hAnsi="Tahoma"/>
          <w:color w:val="000000"/>
          <w:sz w:val="20"/>
          <w:szCs w:val="20"/>
          <w:shd w:fill="FFFFFF" w:val="clear"/>
        </w:rPr>
        <w:t>�</w:t>
      </w:r>
      <w:r>
        <w:rPr>
          <w:rFonts w:cs="Arial" w:ascii="Arial" w:hAnsi="Arial"/>
          <w:color w:val="000000"/>
          <w:sz w:val="20"/>
          <w:szCs w:val="20"/>
          <w:shd w:fill="FFFFFF" w:val="clear"/>
        </w:rPr>
        <w:t>ois Sausset (sausset@gmail.com).</w:t>
      </w:r>
    </w:p>
    <w:p>
      <w:pPr>
        <w:pStyle w:val="Normal"/>
        <w:spacing w:lineRule="exact" w:line="420"/>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lt;thierry.bastian@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r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andsmark &lt;sandsmark@samfundet.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Faure &lt;dfaure@kdab.net&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n Monroe &lt;ian@monro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Ricaud (rik24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ardo Villalba &lt;rvm@escompos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Rob Buis &lt;buis@kde.org&gt;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 van den Oever &lt;jos@vandenoev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 Ping C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m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olfram Gloger &lt;wg@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6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tt J. Wei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os van den O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John E. Jog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y Wingo &lt;apwingo@eos.nc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Nyberg &lt;thomas@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br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Copyright (C) 2009 Nokia Corporation and/or its subsidiary(-ies).007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ditions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11,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aurent de Soras &lt;laurent.de.soras@club-inter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eric Vanmol &lt;frederic@fruityloo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virtualize height() except on SVG 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itstream (see below). DejaVu changes are in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ohn Brad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content of every column in the 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sten Haitzler and variou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Q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known &lt;anonymous@digia.com&gt; and is licensed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main Garand(germain@ebooksfran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topiafonts. dale_thorpe@bssc.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topiafonts. dale_thorpe@bssc.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 and ASL 2.0 and BSD and FTL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6</w:t>
          </w:r>
          <w:r>
            <w:rPr/>
            <w:fldChar w:fldCharType="end"/>
          </w:r>
          <w:r>
            <w:rPr/>
            <w:t>, Total</w:t>
          </w:r>
          <w:r>
            <w:rPr/>
            <w:fldChar w:fldCharType="begin"/>
          </w:r>
          <w:r>
            <w:rPr/>
            <w:instrText xml:space="preserve"> NUMPAGES \* ARABIC </w:instrText>
          </w:r>
          <w:r>
            <w:rPr/>
            <w:fldChar w:fldCharType="separate"/>
          </w:r>
          <w:r>
            <w:rPr/>
            <w:t>5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Abk8PNjw2POAylBkq1bYejxJrXflcY+RkZFo98nAey47L2UkpPd/LetUK58AVvx1UtqIgCS
cezuu3C9XTngwjPrCAmlRKo8K2NBPyXEFtza4C6eBcOipbnPsKhiGMoYfEn6cpavsS6BVgrA
v3uGYYmUbx5zqT0WHrFCopl2Kis2Ihv83GOu/kLcISmo1F5Kz6om5mTOOxo5qK/8FGYUCyUh
j6mlAzyMllSNx8ztiM</vt:lpwstr>
  </property>
  <property fmtid="{D5CDD505-2E9C-101B-9397-08002B2CF9AE}" pid="3" name="_2015_ms_pID_7253431">
    <vt:lpwstr>URRO+uOhQ2bmHRUlGIO1+dKDC6KB3TayVuZa7PKouZY3nypBrXvIZb
futk3PLFKbG2w0NgJILC/1UcvyNDqwvpPG7Nol2dWOFMGQmw0sYnQr5DVfYfj8YYWFEEcuDx
ARvMU3HDoR1/IlPTbKHWpuVgXRh4YR+ugonLMTIDYRTMpAVQADOjDiK4IOJ/jG9QNkpTnfhN
ALv9wkFdqjL/y2Uk20sx+t4MEGCr3qRbCUk8</vt:lpwstr>
  </property>
  <property fmtid="{D5CDD505-2E9C-101B-9397-08002B2CF9AE}" pid="4" name="_2015_ms_pID_7253431_00">
    <vt:lpwstr>_2015_ms_pID_7253431</vt:lpwstr>
  </property>
  <property fmtid="{D5CDD505-2E9C-101B-9397-08002B2CF9AE}" pid="5" name="_2015_ms_pID_7253432">
    <vt:lpwstr>jdVUyDXiyrlfHPnbuTNT2Md0ZmXgRaQSA+bF
19E6PAF1WL0VNA2Gt0SlQD0q28G2tzbm7gNMsIRzLd/6GnMdU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844</vt:lpwstr>
  </property>
</Properties>
</file>